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ÂMARA MUNICIPAL DE SANTA MARIA MADALENA</w:t>
      </w:r>
    </w:p>
    <w:p>
      <w:pPr>
        <w:pStyle w:val="Heading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ÃO DE COMPR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ADMINISTRATIVO Nº: 021/2024</w:t>
            </w:r>
          </w:p>
        </w:tc>
      </w:tr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ENSA DE LICITAÇÃO Nº: 0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mos orçamento referente </w:t>
      </w:r>
      <w:r>
        <w:rPr>
          <w:rFonts w:cs="Arial" w:ascii="Arial" w:hAnsi="Arial"/>
          <w:b/>
          <w:bCs/>
        </w:rPr>
        <w:t>Aquisição de Materiais de Cantina e Limpeza</w:t>
      </w:r>
      <w:r>
        <w:rPr>
          <w:rFonts w:cs="Arial" w:ascii="Arial" w:hAnsi="Arial"/>
        </w:rPr>
        <w:t>, para instruir procedimento de Dispensa de Licitação  que será realizado pela Câmara de Municipal de Santa Maria Madalena/RJ. Para que a proposta da empresa seja considerada, segue planilha abaixo. COMO MODELO.</w:t>
      </w:r>
    </w:p>
    <w:p>
      <w:pPr>
        <w:pStyle w:val="Normal"/>
        <w:jc w:val="both"/>
        <w:rPr/>
      </w:pPr>
      <w:r>
        <w:rPr>
          <w:rFonts w:cs="Arial" w:ascii="Arial" w:hAnsi="Arial"/>
        </w:rPr>
        <w:t>Todas as informações constantes no modelo de proposta deverão estar preenchidas. A proposta deverá ser posteriormente encaminhada para o e-mail: ou poderá ser protocolada na Secretaria da Câmara de Santa Maria Madalena-RJ, na Rua Barão de Madalena, nº 108/110 -Centro, Santa Maria Madalena – RJ, em envelope, opaco, lacrado e identificado com o nome comercial da empresa e com os seguintes dizeres: DISPENSA DE LICITAÇÃO Nº 005/2024 – PROCESSO Nº 0021/2024 e indicação da razão social e endereço completo da  propo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ADOS DO PROPONENTE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CADASTRO DE PESSOA FÍSICA – CPF OU DO CADASTRO NACIONAL DE PESSOA JURÍDICA – CNP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E COMPLETO EIDENTIFICAÇÃO DO RESPONSÁ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DE CONTATO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A ABERTURA DA PROPOSTA: 07/06/2024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32"/>
        <w:gridCol w:w="1056"/>
        <w:gridCol w:w="1355"/>
        <w:gridCol w:w="794"/>
        <w:gridCol w:w="15"/>
        <w:gridCol w:w="913"/>
        <w:gridCol w:w="82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tem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pecificaçõ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r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Unid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. uni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.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ó de café – Tipo Pilão – pct de 250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s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Filtro de papel para café – grande 103 – embalagem com 30 unid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cts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Açúcar cristal pct com 5 k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cts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Biscoito doce tipo maisena de 200 g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cts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Biscoito salgado tipo crem cracker 200 g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cts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Cápsula Nespresso original kit com 40 cápsula ou compatíve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it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Copo descartável 200 ml branco cx com 2.500 unidad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cx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Água mineral garrafa 500 ml- pct com 12 unid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cts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Água mineral gás garrafa 500ml – pct com 12 Uni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s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uco néctar vários sabores – caixa de 01 litro do tipo Del Val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Álcool comum (líquido)  92% – embalagem de 1 litr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Lts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Álcool gel 500 ml 7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abonete líquido 250 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ela Para Limpeza - 28cm x 48cm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Detergente Neutro  - tipo limpol - 500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 xml:space="preserve">20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abão em barra tipo Ypê pct com 5 unidad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0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Papel Higiênico folha dupla neutro – 100% - branco fibra celulósica, grofado e picotado – pct 4 rolo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s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abão em pó –  tipo brilhante cx 800 g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Pano de Pra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oro ( garrafa de 2 litros 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oda cáustica – pote c/ 01 k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Toalha descartável de  papel  interfolhada 20,5 com X 20cm para suporte de banheiro – pct. Com 1.000 uni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Esponja de p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Essência variedade perfum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Pct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Inseticida de 450 ml  aerossol com óleo de eucalipto  do tipo SBP (lata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aco de lixo de 100 litros – pct c/ 05 unid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 xml:space="preserve">40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aco de lixo de 30 litros – pct. Com 20 uni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Guardanapo de papel folha dupla 20,5 cm X 20,5 cm 500 unidad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0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kts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aco de chão alveja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Desinfetante 02 litros variedade de perfum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Água Sanitária 02 litro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Lustra móveis 500 m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Fósforo com 10 unidades com 40 palitos cada c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abão pastoso 500 g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i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Palito de dente em sache embalado um a um cx  2000 palito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Limpa vidro líquido ultra rápido frasco 500 ml mais burrifad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Pastilha adesiva vaso sanitário 3 unid. lavand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TOTAL DA PROPOSTA POR EXTENSO: R$                                 (                                 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)                            </w:t>
            </w:r>
          </w:p>
        </w:tc>
      </w:tr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: O preço acima inclui todos os custos com os serviços, mão de obras., taxas, impostos, seguros, encargos sociais e demais despesas incidentes sobre o item objeto do presente Termo.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DE DA PROPOSTA: 60 ( sessenta) di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Santa Maria Madalena, 20 de maio de 2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                                                                                                       SERVIDOR RESPONSÁVEL PELA 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8"/>
      <w:jc w:val="center"/>
      <w:outlineLvl w:val="0"/>
    </w:pPr>
    <w:rPr>
      <w:rFonts w:ascii="Tempus Sans ITC" w:hAnsi="Tempus Sans ITC" w:cs="Tempus Sans IT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8"/>
      <w:jc w:val="center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490" w:leader="none"/>
      </w:tabs>
      <w:ind w:left="248" w:right="628" w:firstLine="3060"/>
      <w:jc w:val="both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9:00Z</dcterms:created>
  <dc:creator>..</dc:creator>
  <dc:description/>
  <cp:keywords/>
  <dc:language>en-US</dc:language>
  <cp:lastModifiedBy>usuário</cp:lastModifiedBy>
  <cp:lastPrinted>2024-05-24T10:32:00Z</cp:lastPrinted>
  <dcterms:modified xsi:type="dcterms:W3CDTF">2024-05-24T13:32:00Z</dcterms:modified>
  <cp:revision>31</cp:revision>
  <dc:subject/>
  <dc:title>REPÚBLICA FEDERATIVA DO BRASIL</dc:title>
</cp:coreProperties>
</file>